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6 июня 2022 г.                                                                                                 № 48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23 декабря 2021 г. №128 «О бюджете городского округа город Чкаловск Нижегород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23 декабря 2021 г. № 128 «О бюджете городского округа  город  Чкаловск Нижегородской области на 2022 год и на плановый период 2023 и 2024 годов» (в редакции решений от 20.01.2022 г. №1, от 04.03.2022 г. №9, от 24.03.2022г. №23, от  28.04.2022 г. №30, 26.05.2022 г. №39) следующие изменения:  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2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1) общий объем доходов в сумме 1270301,3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2) общий объем расходов в сумме 1295872,7 тыс. рублей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) размер дефицита в сумме 25571,4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Arial"/>
          <w:b/>
          <w:bCs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2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общий объем доходов на 2023 год в сумме 891388,1 тыс. рублей, на 2024 год в сумме 802751,2 тыс. рублей;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на 2023 год в сумме 887388,1 тыс. рублей, в том числе условно утверждаемые расходы в сумме 12208,0 тыс. рублей, на 2024 год в сумме 802751,2 тыс. рублей, в том числе условно утверждаемые расходы в сумме 25214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змер профицита на 2023 год в сумме 4000,0 тыс. рублей, размер дефицита на 2024 год в сумме 0,0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Arial"/>
          <w:b/>
          <w:bCs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4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4.  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2 год в сумме 301861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9741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2023 год в сумме 305886,2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5869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4 год в сумме 321476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302554,0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Arial"/>
          <w:b/>
          <w:bCs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5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2 год в сумме 968779,7 тыс. рублей, в том числе: объем субсидий, субвенций и иных межбюджетных трансфертов, имеющих целевое назначение, в сумме 763670,1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на 2023 год в сумме 585501,9  тыс. рублей, в том числе: объем субсидий, субвенций и иных межбюджетных трансфертов, имеющих целевое назначение, в сумме 403085,3 тыс. рублей;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на 2024 год в сумме 481274,3 тыс. рублей, в том числе: объем субсидий, субвенций и иных межбюджетных трансфертов, имеющих целевое назначение, в сумме 298473,2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6.</w:t>
      </w:r>
      <w:r>
        <w:rPr>
          <w:sz w:val="28"/>
          <w:szCs w:val="28"/>
        </w:rPr>
        <w:t xml:space="preserve"> Утвердить объем бюджетных ассигнований дорожного фонда городского округа город Чкаловск Нижегородской области на 2022 год в размере 41116,7 тыс. рублей, на 2023 год в размере 20017,2 тыс. рублей, на 2024 год в размере 18922,9 тыс. рублей</w:t>
      </w:r>
      <w:r>
        <w:rPr>
          <w:rFonts w:cs="Arial"/>
          <w:sz w:val="28"/>
          <w:szCs w:val="28"/>
        </w:rPr>
        <w:t>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>6)</w:t>
      </w:r>
      <w:r>
        <w:rPr>
          <w:rFonts w:cs="Arial"/>
          <w:sz w:val="28"/>
          <w:szCs w:val="28"/>
        </w:rPr>
        <w:t xml:space="preserve">  пункт 15 части 27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«15) на финансовое обеспечение части затрат на приобретение дорожно-эксплуатационной техники и оборудования для содержания автомобильных дорог общего пользования местного значения МУП «Чкаловское ПАП»  в сумме 3000,0 тыс. руб.;»; 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 xml:space="preserve">7) </w:t>
      </w:r>
      <w:r>
        <w:rPr>
          <w:rFonts w:cs="Arial"/>
          <w:sz w:val="28"/>
          <w:szCs w:val="28"/>
        </w:rPr>
        <w:t>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 xml:space="preserve">8) </w:t>
      </w:r>
      <w:r>
        <w:rPr>
          <w:rFonts w:cs="Arial"/>
          <w:sz w:val="28"/>
          <w:szCs w:val="28"/>
        </w:rPr>
        <w:t>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4 к решению изложить в новой редакции согласно приложению 3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4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Ф.М. Фарбер</w:t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управления</w:t>
        <w:tab/>
        <w:t xml:space="preserve">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2 год и на плановый период 2023 и  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68"/>
        <w:gridCol w:w="1417"/>
        <w:gridCol w:w="1134"/>
        <w:gridCol w:w="1134"/>
      </w:tblGrid>
      <w:tr>
        <w:trPr>
          <w:trHeight w:val="30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 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 476,9</w:t>
            </w:r>
          </w:p>
        </w:tc>
      </w:tr>
      <w:tr>
        <w:trPr>
          <w:trHeight w:val="4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9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980,6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85,9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6,1</w:t>
            </w:r>
          </w:p>
        </w:tc>
      </w:tr>
      <w:tr>
        <w:trPr>
          <w:trHeight w:val="7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</w:tr>
      <w:tr>
        <w:trPr>
          <w:trHeight w:val="7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6</w:t>
            </w:r>
          </w:p>
        </w:tc>
      </w:tr>
      <w:tr>
        <w:trPr>
          <w:trHeight w:val="9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4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15,3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1,1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4,2</w:t>
            </w:r>
          </w:p>
        </w:tc>
      </w:tr>
      <w:tr>
        <w:trPr>
          <w:trHeight w:val="7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5,3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,3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6,3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59,7</w:t>
            </w:r>
          </w:p>
        </w:tc>
      </w:tr>
      <w:tr>
        <w:trPr>
          <w:trHeight w:val="16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7,1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13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5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40,7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18,9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8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2,0</w:t>
            </w:r>
          </w:p>
        </w:tc>
      </w:tr>
      <w:tr>
        <w:trPr>
          <w:trHeight w:val="13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40 04 0000 4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42 04 0000 4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7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0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8 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8 7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4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01,1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33,3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5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206,6</w:t>
            </w:r>
          </w:p>
        </w:tc>
      </w:tr>
      <w:tr>
        <w:trPr>
          <w:trHeight w:val="8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3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751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1"/>
        <w:gridCol w:w="681"/>
        <w:gridCol w:w="1169"/>
        <w:gridCol w:w="1134"/>
        <w:gridCol w:w="1134"/>
      </w:tblGrid>
      <w:tr>
        <w:trPr>
          <w:trHeight w:val="30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95 8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 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95 8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 18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12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0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34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5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7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 оборудования для дорожно-эксплуатационной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4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2 год 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425"/>
        <w:gridCol w:w="426"/>
        <w:gridCol w:w="1417"/>
        <w:gridCol w:w="671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-домст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95 8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 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95 8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 18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8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2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 оборудования для дорожно-эксплуатацио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2 год на плановый период 2023 и 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9"/>
        <w:gridCol w:w="567"/>
        <w:gridCol w:w="1417"/>
        <w:gridCol w:w="7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5 8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 38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5 8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 18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9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2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 оборудования для дорожно-эксплуатацио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4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9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1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8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</w:t>
      </w:r>
    </w:p>
    <w:sectPr>
      <w:headerReference w:type="default" r:id="rId3"/>
      <w:headerReference w:type="first" r:id="rId4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06:00Z</dcterms:created>
  <dc:creator>Batrakova</dc:creator>
  <dc:description/>
  <cp:keywords/>
  <dc:language>en-US</dc:language>
  <cp:lastModifiedBy>Ольга</cp:lastModifiedBy>
  <cp:lastPrinted>2022-06-10T08:37:00Z</cp:lastPrinted>
  <dcterms:modified xsi:type="dcterms:W3CDTF">2022-06-17T08:52:00Z</dcterms:modified>
  <cp:revision>6</cp:revision>
  <dc:subject/>
  <dc:title>1</dc:title>
</cp:coreProperties>
</file>